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color w:val="000000"/>
          <w:spacing w:val="-4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i w:val="false"/>
          <w:color w:val="000000"/>
          <w:spacing w:val="-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210</wp:posOffset>
            </wp:positionH>
            <wp:positionV relativeFrom="paragraph">
              <wp:posOffset>-153670</wp:posOffset>
            </wp:positionV>
            <wp:extent cx="443230" cy="503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color w:val="000000"/>
          <w:spacing w:val="-4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color w:val="000000"/>
          <w:spacing w:val="-4"/>
          <w:sz w:val="30"/>
          <w:szCs w:val="3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  <w:t>МУНИЦИПАЛЬНЫЙ  СОВ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30"/>
        </w:rPr>
      </w:pPr>
      <w:r>
        <w:rPr>
          <w:rFonts w:cs="Arial" w:ascii="Arial" w:hAnsi="Arial"/>
          <w:b w:val="false"/>
          <w:i w:val="false"/>
          <w:sz w:val="2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i w:val="false"/>
          <w:i w:val="false"/>
          <w:sz w:val="40"/>
          <w:szCs w:val="40"/>
        </w:rPr>
      </w:pPr>
      <w:r>
        <w:rPr>
          <w:rFonts w:cs="Arial" w:ascii="Times New Roman" w:hAnsi="Times New Roman"/>
          <w:i w:val="false"/>
          <w:sz w:val="40"/>
          <w:szCs w:val="40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О внесении изменений и дополнений  в Решение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Шопшинского сельского поселения от 09.12.2024г.  № 23 «О   бюдже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Гаврилов-Ям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Ярославской области  на 2025 год и на плановый 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Принято Муниципальным Советом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Гаврилов-Ям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7.08.20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Шопшинском сельском поселении, утвержденном решением Муниципального Совета Шопшинского сельского поселения от 20.11.2013 № 154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ый Совет Гаврилов-Ямского муниципального округа 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tabs>
          <w:tab w:val="clear" w:pos="720"/>
          <w:tab w:val="left" w:pos="846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 Пункт 1 решения Муниципального Совета </w:t>
      </w:r>
      <w:bookmarkStart w:id="0" w:name="_Hlk200973114"/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bookmarkEnd w:id="0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 2025 год и плановый период 2026  и 2027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2025 г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- общий объем до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умме 16 410 167,16 рублей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- общий объем рас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сумме 17 399 572,06 рубле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- дефицит бюджета в сумме  989 404,90 рублей.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2. Приложения 4,5,6,7 и 10 решения Муниципального Сов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 2025 год и плановый период 2026  и 2027 годов» изложить в редакции приложений 1-5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. Настоящее  решение вступает в силу с момента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едседателя Муниципального Совет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Гаврилов-Ямского муниципального округа </w:t>
        <w:tab/>
        <w:t xml:space="preserve">                                        Б.Е. Мошки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лав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                                                                             А.Х. Рустам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27.08.2025 № 108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sz w:val="24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8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User</cp:lastModifiedBy>
  <cp:lastPrinted>2025-09-03T16:31:00Z</cp:lastPrinted>
  <dcterms:modified xsi:type="dcterms:W3CDTF">2025-09-03T13:31:00Z</dcterms:modified>
  <cp:revision>318</cp:revision>
  <dc:subject/>
  <dc:title>                                                                                                                                                       </dc:title>
</cp:coreProperties>
</file>